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даток 2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Будівництво та реконструкція об’єктів комунальної власно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у 2011 році </w:t>
      </w:r>
    </w:p>
    <w:p>
      <w:pPr>
        <w:pStyle w:val="Normal"/>
        <w:tabs>
          <w:tab w:val="clear" w:pos="708"/>
          <w:tab w:val="left" w:pos="6840" w:leader="none"/>
        </w:tabs>
        <w:ind w:right="-261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ab/>
        <w:t xml:space="preserve"> </w:t>
      </w:r>
      <w:r>
        <w:rPr>
          <w:b/>
          <w:color w:val="000000"/>
          <w:lang w:val="uk-UA"/>
        </w:rPr>
        <w:t>(тис.грн</w:t>
      </w:r>
      <w:r>
        <w:rPr/>
        <w:t>.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"/>
        <w:gridCol w:w="3135"/>
        <w:gridCol w:w="180"/>
        <w:gridCol w:w="178"/>
        <w:gridCol w:w="722"/>
        <w:gridCol w:w="359"/>
        <w:gridCol w:w="740"/>
        <w:gridCol w:w="323"/>
        <w:gridCol w:w="738"/>
        <w:gridCol w:w="221"/>
        <w:gridCol w:w="859"/>
        <w:gridCol w:w="180"/>
        <w:gridCol w:w="720"/>
        <w:gridCol w:w="259"/>
        <w:gridCol w:w="17"/>
        <w:gridCol w:w="804"/>
        <w:gridCol w:w="158"/>
        <w:gridCol w:w="22"/>
        <w:gridCol w:w="720"/>
      </w:tblGrid>
      <w:tr>
        <w:trPr>
          <w:trHeight w:val="375" w:hRule="atLeas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3/п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Перелік об’єктів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шти, необхідні для фінансування будівництва      та реконструкції об’єктів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(з урахуванням змін та доповнень, внесених рішеннями сесій міської ради)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Профінансовано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ор-гова-ність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ном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на </w:t>
            </w:r>
            <w:r>
              <w:rPr>
                <w:b/>
                <w:sz w:val="20"/>
                <w:szCs w:val="20"/>
                <w:lang w:val="uk-UA"/>
              </w:rPr>
              <w:t>1.01.2012</w:t>
            </w:r>
          </w:p>
        </w:tc>
      </w:tr>
      <w:tr>
        <w:trPr>
          <w:trHeight w:val="165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 тому числі: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 тому числі: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b/>
                <w:color w:val="000000"/>
                <w:sz w:val="22"/>
                <w:szCs w:val="22"/>
              </w:rPr>
              <w:t>ісце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>вий бюджет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ржав-ний бюджет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b/>
                <w:color w:val="000000"/>
                <w:sz w:val="22"/>
                <w:szCs w:val="22"/>
              </w:rPr>
              <w:t>ісце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>вий бюдж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</w:t>
            </w:r>
            <w:r>
              <w:rPr>
                <w:b/>
                <w:color w:val="000000"/>
                <w:sz w:val="22"/>
                <w:szCs w:val="22"/>
              </w:rPr>
              <w:t>ержав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>ний бюджет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Згідно додатку №7 до рішення сесій міської рад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261" w:hanging="0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Перехідні об’єкти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 НД "Просвіта"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(борг)    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еконструкція покриття  бігових доріжок стадіону "Авангард"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9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068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8,7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5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удівництво водопроводу від вул. Мамсурова до вул. Ранкової (р-н Вересневе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6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 з розширен. ділянки складування твердих побутових відходів (ТПВ) в с.Брище Луцького району у Волинській об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3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борг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3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263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борг)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26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теплової мережі  до ж/б №1, №3 вул.Ковельсь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борг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івництво  водопроводу, вул.Ш.Руставел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вул</w:t>
            </w:r>
            <w:r>
              <w:rPr>
                <w:color w:val="000000"/>
              </w:rPr>
              <w:t>Даньш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 фасаду басейну ЗОШ №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тіньов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вісів майданч. ДНЗ№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ходових кліток та ін</w:t>
            </w:r>
            <w:r>
              <w:rPr>
                <w:color w:val="000000"/>
                <w:lang w:val="uk-UA"/>
              </w:rPr>
              <w:t xml:space="preserve">ших </w:t>
            </w:r>
            <w:r>
              <w:rPr>
                <w:color w:val="000000"/>
              </w:rPr>
              <w:t>приміщень ДНЗ №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  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15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5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конструкція</w:t>
            </w:r>
            <w:r>
              <w:rPr>
                <w:color w:val="000000"/>
                <w:lang w:val="uk-UA"/>
              </w:rPr>
              <w:t xml:space="preserve"> е</w:t>
            </w:r>
            <w:r>
              <w:rPr>
                <w:color w:val="000000"/>
              </w:rPr>
              <w:t>лектро</w:t>
            </w:r>
            <w:r>
              <w:rPr>
                <w:color w:val="000000"/>
                <w:lang w:val="uk-UA"/>
              </w:rPr>
              <w:t xml:space="preserve">- </w:t>
            </w:r>
            <w:r>
              <w:rPr>
                <w:color w:val="000000"/>
              </w:rPr>
              <w:t>монтажного обладнання приміщення ДНЗ №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7,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Всього 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289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122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uk-UA"/>
              </w:rPr>
              <w:t>67</w:t>
            </w:r>
            <w:r>
              <w:rPr>
                <w:b/>
                <w:color w:val="000000"/>
              </w:rPr>
              <w:t>0,</w:t>
            </w: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2895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1225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uk-UA"/>
              </w:rPr>
              <w:t>669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Нове будівництво (реконструкція)</w:t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5" w:hanging="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.архітект.підсвітки фасаду  приміщ. міської ради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5" w:hanging="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пітальний ремонт фасаду Луцької міської ради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29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29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зовн.огородж. конструктивів прим.міськради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69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69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69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69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покрівлі гімназії №21 ім.Кравчук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136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покрівлі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ЗОШ №15    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4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покрівлі ДНЗ №5    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,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,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,7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покрівліДНЗ№10  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влаштув.примикань до вентканалів)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9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покрівліДНЗ№11    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6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покрівлі ДНЗ№21    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8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покрівлі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ДНЗ № 23    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47</w:t>
            </w:r>
            <w:r>
              <w:rPr>
                <w:color w:val="000000"/>
                <w:lang w:val="uk-UA"/>
              </w:rPr>
              <w:t>,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47</w:t>
            </w:r>
            <w:r>
              <w:rPr>
                <w:color w:val="000000"/>
                <w:lang w:val="uk-UA"/>
              </w:rPr>
              <w:t>,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41</w:t>
            </w:r>
            <w:r>
              <w:rPr>
                <w:color w:val="000000"/>
                <w:lang w:val="uk-UA"/>
              </w:rPr>
              <w:t>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41</w:t>
            </w:r>
            <w:r>
              <w:rPr>
                <w:color w:val="000000"/>
                <w:lang w:val="uk-UA"/>
              </w:rPr>
              <w:t>,8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покрівлі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ДНЗ № 34    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9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ліфта дитячої поліклініки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30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30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9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: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66,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66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52,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52,2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ні роботи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3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удівництво школи і дитсадка в 55 м-ні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борг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>24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rPr/>
            </w:pPr>
            <w:r>
              <w:rPr/>
              <w:t>Реконструкці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пр. Соборності             (проектні роботи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6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6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кспертиза проекту будівницт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 xml:space="preserve">ва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школи і дитсадка в 55 м-ні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0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оригування проекту – </w:t>
            </w: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>удів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ництво школи і дитсадка  55м-</w:t>
            </w:r>
            <w:r>
              <w:rPr>
                <w:color w:val="000000"/>
                <w:lang w:val="uk-UA"/>
              </w:rPr>
              <w:t>н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9,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9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9,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9,9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Проектні роботи добудови міської лікарні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ні роботи на реконструкцію  зоопарку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ні роботи обстеження баштового крану для демонтажу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ні роботи по ЦНАП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0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 добудови санвузлів школи-інтернату - вул.Дубнівськ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13,5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ні роботи будівн-ва мереж водовідв.р-ну Вересневе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8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23,9</w:t>
            </w:r>
          </w:p>
        </w:tc>
      </w:tr>
      <w:tr>
        <w:trPr>
          <w:trHeight w:val="3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ні роботи будівн-ва мереж водовідв.Львівської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4</w:t>
            </w:r>
          </w:p>
        </w:tc>
      </w:tr>
      <w:tr>
        <w:trPr>
          <w:trHeight w:val="392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Всього :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25,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925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669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669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Житло для інвалідів ВВ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Житло для воїнів-інтернаціоналісті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,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,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,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,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/>
              </w:rPr>
              <w:t>Всього профінансовано:тис.грн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 013,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 918,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en-US"/>
              </w:rPr>
              <w:t>2 </w:t>
            </w:r>
            <w:r>
              <w:rPr>
                <w:b/>
                <w:color w:val="000000"/>
                <w:lang w:val="uk-UA"/>
              </w:rPr>
              <w:t>095,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 629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 547,4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 081,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3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Любов Ковпак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gvozdetska</cp:lastModifiedBy>
  <cp:lastPrinted>2012-02-13T10:07:00Z</cp:lastPrinted>
  <dcterms:modified xsi:type="dcterms:W3CDTF">2012-02-13T12:40:00Z</dcterms:modified>
  <cp:revision>170</cp:revision>
  <dc:subject/>
  <dc:title/>
</cp:coreProperties>
</file>